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680"/>
        <w:jc w:val="both"/>
        <w:rPr/>
      </w:pPr>
      <w:r>
        <w:rPr/>
        <w:t>Лица, пытающиеся скрыть сам факт наступления смерти, уже после совершения убийства чаще всего действуют в сложных условиях дефицита времени, наличие не предвиденных ими следов лишения жизни потерпевшего, отсутствие возможности использовать наиболее эффективные для данной ситуации средства сокрытия и т.д.</w:t>
      </w:r>
    </w:p>
    <w:p>
      <w:pPr>
        <w:pStyle w:val="Normal"/>
        <w:spacing w:lineRule="auto" w:line="480"/>
        <w:ind w:firstLine="680"/>
        <w:jc w:val="both"/>
        <w:rPr/>
      </w:pPr>
      <w:r>
        <w:rPr/>
        <w:t>Стремясь уклониться от ответственности, преступники могут скрывать преступный характер события, противоправность лишения жизни потерпевшего. Для этого они чаще всего прибегают к инсценировкам, под которыми понимаются создание искусственной картины какого-либо события. Для сокрытия убийств инсценируется ненасильственная смерть, несчастный случай, самоубийство. Инсценировки представляют, как правило системы действий по предупреждению возникновения возможных следов, подтверждающих версию субъектов сокрытия.</w:t>
      </w:r>
    </w:p>
    <w:p>
      <w:pPr>
        <w:pStyle w:val="Normal"/>
        <w:spacing w:lineRule="auto" w:line="480"/>
        <w:ind w:firstLine="680"/>
        <w:jc w:val="both"/>
        <w:rPr/>
      </w:pPr>
      <w:r>
        <w:rPr/>
        <w:t>Для создания видимости ненасильственного характера смерти убийства совершаются способами, не оставляющими явных следов. Иногда для этого используются специальные средства и особенности личности потерпевшего. Например, больному потерпевшему под видом лекарства дают яд или, наоборот, не дают лекарства, пищи. Новорожденному или потерпевшему, находящемуся в беспомощном состоянии вследствие болезни, закрывают отверстие рта и носа предметом из мягкого материала и т.д.</w:t>
      </w:r>
    </w:p>
    <w:p>
      <w:pPr>
        <w:pStyle w:val="Normal"/>
        <w:spacing w:lineRule="auto" w:line="480"/>
        <w:ind w:firstLine="680"/>
        <w:jc w:val="both"/>
        <w:rPr/>
      </w:pPr>
      <w:r>
        <w:rPr/>
        <w:t xml:space="preserve">Когда инсценируется смерть от несчастного случая, субъект преступления, совершая убийство, может использовать определённые особенности обстановки, при известных условиях представляющие опасность для жизни людей. Потерпевшему либо создают условия, ставящие под угрозу его жизнь, или используют имеющуюся опасность, скрывая её от окружающих и самого потерпевшего. </w:t>
      </w:r>
    </w:p>
    <w:p>
      <w:pPr>
        <w:pStyle w:val="Normal"/>
        <w:spacing w:lineRule="auto" w:line="480"/>
        <w:ind w:firstLine="680"/>
        <w:jc w:val="both"/>
        <w:rPr/>
      </w:pPr>
      <w:r>
        <w:rPr/>
        <w:t xml:space="preserve">Инсценируя самоубийство, субъекты стремятся имитировать обстановку и следы самоповешения, причинения себе потерпевшим колото-резанных, рубленных или огнестрельных ранений, умышленного спрыгивания с большой высоты, намеренного отравления и т.д. </w:t>
      </w:r>
    </w:p>
    <w:p>
      <w:pPr>
        <w:pStyle w:val="Normal"/>
        <w:spacing w:lineRule="auto" w:line="480"/>
        <w:ind w:firstLine="680"/>
        <w:jc w:val="both"/>
        <w:rPr/>
      </w:pPr>
      <w:r>
        <w:rPr/>
        <w:t xml:space="preserve">Убийства также могут быть дифференцированы на лишение жизни потерпевших, так или иначе связанных с субъектом преступления, и убийства лиц, не находившихся с преступником в какой-либо связи. </w:t>
      </w:r>
    </w:p>
    <w:p>
      <w:pPr>
        <w:pStyle w:val="Normal"/>
        <w:spacing w:lineRule="auto" w:line="480"/>
        <w:ind w:firstLine="680"/>
        <w:jc w:val="both"/>
        <w:rPr/>
      </w:pPr>
      <w:r>
        <w:rPr/>
        <w:t xml:space="preserve">Среди свойств личности субъектов убийства наиболее часто отмечают эгоцентризм, неуважение и пренебрежительное отношение к другим людям, агрессивность, убеждённость в допустимости применения насилия и т.д. В зависимости от их отношения к совершаемому преступлению они могут быть классифицированы на следующие группы: а) считающих в принципе допустимым убийство другого человека; б) полагающих, что некоторые ситуации могут быть разрешены только путём убийства; в) безразлично относящихся к возможным последствиям насилия. </w:t>
      </w:r>
    </w:p>
    <w:p>
      <w:pPr>
        <w:pStyle w:val="Normal"/>
        <w:spacing w:lineRule="auto" w:line="480"/>
        <w:ind w:firstLine="680"/>
        <w:jc w:val="both"/>
        <w:rPr>
          <w:b/>
          <w:b/>
          <w:bCs/>
          <w:sz w:val="28"/>
        </w:rPr>
      </w:pPr>
      <w:r>
        <w:rPr>
          <w:b/>
          <w:bCs/>
          <w:sz w:val="28"/>
        </w:rPr>
        <w:t>Первоначальный этап расследования убийств.</w:t>
      </w:r>
    </w:p>
    <w:p>
      <w:pPr>
        <w:pStyle w:val="Normal"/>
        <w:spacing w:lineRule="auto" w:line="480"/>
        <w:ind w:firstLine="680"/>
        <w:jc w:val="both"/>
        <w:rPr/>
      </w:pPr>
      <w:r>
        <w:rPr/>
        <w:t xml:space="preserve">Основаниями для выдвижения версий об убийстве являются фактические данные о том, что пострадавший насильственно лишён жизни. Это прежде всего сведения о смертельных ранениях, о невозможности их причинения самим потерпевшим, следах борьбы или самообороны. Кроме того, к числу оснований названных версий относятся показания очевидцев, свидетелей, слышавших шум борьбы, осведомлённых об обстоятельствах убийства со слов виновного или других лиц. Важнейшим из действий первоначального этапа расследования убийств является следственный осмотр. Такая его разновидность, как </w:t>
      </w:r>
      <w:r>
        <w:rPr>
          <w:b/>
          <w:bCs/>
          <w:i/>
          <w:iCs/>
        </w:rPr>
        <w:t>осмотр места происшествия</w:t>
      </w:r>
      <w:r>
        <w:rPr>
          <w:i/>
          <w:iCs/>
        </w:rPr>
        <w:t>,</w:t>
      </w:r>
      <w:r>
        <w:rPr/>
        <w:t xml:space="preserve"> зачастую проводится ещё до возбуждения уголовного дела. Чаще всего осмотр места происшествия производится в связи с обнаружением трупа или его частей.</w:t>
      </w:r>
    </w:p>
    <w:p>
      <w:pPr>
        <w:pStyle w:val="Normal"/>
        <w:spacing w:lineRule="auto" w:line="480"/>
        <w:ind w:firstLine="680"/>
        <w:jc w:val="both"/>
        <w:rPr/>
      </w:pPr>
      <w:r>
        <w:rPr/>
        <w:t xml:space="preserve">Получив сообщение о необходимости выезда на место происшествия, следователь должен прежде всего выяснить, по каким признакам установлена смерть пострадавшего и не нуждается ли он в помощи. Следователь обязан дать указания об обеспечении охраны места происшествия, получить максимум возможной информации об условиях участка местности или помещения, подлежащего осмотру, а также о характере происшедшего. С учётом полученных сведений определяется, какие технические средства могут потребоваться при проведении осмотра и кто должен участвовать в его проведении. </w:t>
      </w:r>
    </w:p>
    <w:p>
      <w:pPr>
        <w:pStyle w:val="Normal"/>
        <w:spacing w:lineRule="auto" w:line="480"/>
        <w:ind w:firstLine="680"/>
        <w:jc w:val="both"/>
        <w:rPr/>
      </w:pPr>
      <w:r>
        <w:rPr/>
        <w:t>Прибыв на место, следователь должен проверить, как обеспечена охрана, а затем проводит опрос очевидцев, лиц, обнаруживших следы происшествия.</w:t>
      </w:r>
    </w:p>
    <w:p>
      <w:pPr>
        <w:pStyle w:val="Normal"/>
        <w:spacing w:lineRule="auto" w:line="480"/>
        <w:ind w:firstLine="680"/>
        <w:jc w:val="both"/>
        <w:rPr/>
      </w:pPr>
      <w:r>
        <w:rPr/>
        <w:t xml:space="preserve">Осмотр места происшествия по делам об убийствах рекомендуется как правило, начинать от трупа. Но это следует делать не всегда, поскольку при движении к трупу следователь и другие участники осмотра могут неосторожно уничтожить следы преступления. Кроме того, нередко расположение и поза трупа, характер и локализация имеющихся на нём следов позволяют получить наиболее общее представление о всём событии или отдельных его элементах без приближения к телу пострадавшего. Следователь, сравнивая информацию, полученную путём личного восприятия обстановки места происшествия, и сведения поступившие от опрошенных им лиц, как правило, выдвигает несколько версий о характере и содержании исследуемого события: убийство, самоубийство, несчастный случай, ненасильственная смерть. </w:t>
      </w:r>
    </w:p>
    <w:p>
      <w:pPr>
        <w:pStyle w:val="Normal"/>
        <w:spacing w:lineRule="auto" w:line="480"/>
        <w:ind w:firstLine="680"/>
        <w:jc w:val="both"/>
        <w:rPr/>
      </w:pPr>
      <w:r>
        <w:rPr/>
        <w:t xml:space="preserve">Детальный осмотр места происшествия по делам об убийствах лучше всего начинать от следов подхода или отхода участников исследуемого события либо от места, где такие следы могут быть обнаружены. </w:t>
      </w:r>
    </w:p>
    <w:p>
      <w:pPr>
        <w:pStyle w:val="Normal"/>
        <w:spacing w:lineRule="auto" w:line="480"/>
        <w:ind w:firstLine="680"/>
        <w:jc w:val="both"/>
        <w:rPr/>
      </w:pPr>
      <w:r>
        <w:rPr/>
        <w:t xml:space="preserve">В частности, движение от периферии к центру рекомендуется, когда место происшествия представляет не очень большую площадь (участок местности или помещение). При этом следователь и другие участники могут двигаться по окружности, приближаясь к центру либо используя другой порядок движения. Между участниками осмотра – следователями, работниками органов дознания, специалистами могут быть распределены определённые участки и обязанности. Следователь во всех случаях должен осуществлять непосредственный контроль за действиями всех участников. </w:t>
      </w:r>
    </w:p>
    <w:p>
      <w:pPr>
        <w:pStyle w:val="Normal"/>
        <w:spacing w:lineRule="auto" w:line="480"/>
        <w:ind w:firstLine="680"/>
        <w:jc w:val="both"/>
        <w:rPr/>
      </w:pPr>
      <w:r>
        <w:rPr/>
        <w:t xml:space="preserve">Одной из главных задач осмотра места происшествия по данной категории преступлений является установление того, что произошло: убийство, иное преступление, самоубийство, несчастный случай, ненасильственная смерть. Признаками убийства могут быть прежде всего повреждения на трупе и следы борьбы: вырванные участки грунта, травы, сломанные ветки, следы волочения, повреждённая и разбитая мебель, наличие предметов, которые могли использоваться в качестве орудий преступления, следы крови и т.д. </w:t>
      </w:r>
    </w:p>
    <w:p>
      <w:pPr>
        <w:pStyle w:val="Normal"/>
        <w:spacing w:lineRule="auto" w:line="480"/>
        <w:ind w:firstLine="680"/>
        <w:jc w:val="both"/>
        <w:rPr/>
      </w:pPr>
      <w:r>
        <w:rPr/>
        <w:t xml:space="preserve">Частью осмотра места происшествия по делам об убийствах является осмотр трупа. Первоначально должна быть зафиксирована поза трупа. Расположение трупа должно быть сориентировано относительно элементов обстановки места происшествия. Если труп находится на участке открытой местности, его положение рекомендуется ориентировать относительно частей света. </w:t>
      </w:r>
    </w:p>
    <w:p>
      <w:pPr>
        <w:pStyle w:val="Normal"/>
        <w:spacing w:lineRule="auto" w:line="480"/>
        <w:ind w:firstLine="680"/>
        <w:jc w:val="both"/>
        <w:rPr/>
      </w:pPr>
      <w:r>
        <w:rPr/>
        <w:t xml:space="preserve">Далее осматривается одежда и видимая часть кожных покровов трупа. При осмотре должны фиксироваться её тип, фасон, состояние, место изготовления, наличие или отсутствие отдельных элементов одежды, имеющиеся на ней разрывы, следы-наслоения и т.д. </w:t>
      </w:r>
    </w:p>
    <w:p>
      <w:pPr>
        <w:pStyle w:val="Normal"/>
        <w:spacing w:lineRule="auto" w:line="480"/>
        <w:ind w:firstLine="680"/>
        <w:jc w:val="both"/>
        <w:rPr/>
      </w:pPr>
      <w:r>
        <w:rPr/>
        <w:t xml:space="preserve">В начале труп необходимо осматривать без нарушения позы, в которой он обнаружен. Затем он переворачивается, одежда исследуется для выявления возможных микрочастиц от одежды преступника, место, с которого был доставлен труп. В этих же целях исследуется обувь. Для этого при осмотре места происшествия используется помощь специалиста-криминалиста. Тщательно изучается содержимое карманов одежды, на ощупь проверяется целостность костей скелета. В необходимых случаях возможно обнажение отдельных участков кожной поверхности трупа путём расстёгивания предметов одежды. Полное раздевание трупа и детальный его осмотр рекомендуется продолжить в помещении судебно-медицинской экспертизы. </w:t>
      </w:r>
    </w:p>
    <w:p>
      <w:pPr>
        <w:pStyle w:val="Normal"/>
        <w:spacing w:lineRule="auto" w:line="480"/>
        <w:ind w:firstLine="680"/>
        <w:jc w:val="both"/>
        <w:rPr/>
      </w:pPr>
      <w:r>
        <w:rPr/>
        <w:t xml:space="preserve">В целях предотвращения утраты имеющихся следов и образования новых труп перед транспортировкой рекомендуется упаковывать в специальные полиэтиленовые мешки. </w:t>
      </w:r>
    </w:p>
    <w:p>
      <w:pPr>
        <w:pStyle w:val="Normal"/>
        <w:spacing w:lineRule="auto" w:line="480"/>
        <w:ind w:firstLine="680"/>
        <w:jc w:val="both"/>
        <w:rPr/>
      </w:pPr>
      <w:r>
        <w:rPr/>
        <w:t xml:space="preserve">В ситуациях, когда труп неопознан, он должен описываться с использованием признаков совестного портрета. Подлежат фиксации имеющиеся на трупе мозоли, шрамы, татуировки, следы постоянного ношения ювелирных изделий (колец, перстней, браслетов), часов и других предметов. Внимательно осматривается зубной аппарат потерпевшего. После детального осмотра тела и одежды потерпевшего исследуется ложе трупа. </w:t>
      </w:r>
    </w:p>
    <w:p>
      <w:pPr>
        <w:pStyle w:val="Normal"/>
        <w:spacing w:lineRule="auto" w:line="480"/>
        <w:ind w:firstLine="680"/>
        <w:jc w:val="both"/>
        <w:rPr/>
      </w:pPr>
      <w:r>
        <w:rPr/>
        <w:t xml:space="preserve">Фиксация в протоколе выявленных следователем следов и обстоятельств должна осуществляться таким образом, чтобы было понятно, что представляет собой место происшествия, как на нём расположен труп по отношению к выявленным следам. Последние должны быть описаны с максимальной степенью подробности. В частности, следы крови описываются с использованием их криминалистической классификации на брызги, капли, мазки, помарки, потёки, лужи. Указывается цвет и физическое состояние крови (жидкая, засохшая). </w:t>
      </w:r>
    </w:p>
    <w:p>
      <w:pPr>
        <w:pStyle w:val="Normal"/>
        <w:spacing w:lineRule="auto" w:line="480"/>
        <w:ind w:firstLine="680"/>
        <w:jc w:val="both"/>
        <w:rPr/>
      </w:pPr>
      <w:r>
        <w:rPr/>
        <w:t xml:space="preserve">Детально должны описываться повреждения, имеющиеся на трупе, ссадины, кровоподтёки, раны. В протоколе указываются их размеры, общая форма (линейная, овальная, прямоугольная, веретенообразная, трапециевидная, неправильная). Описываются также форма и состояние краёв повреждений – острые, тупые, подсохшие, влажные, мягкие, колющие на ощупь и т.д. </w:t>
      </w:r>
    </w:p>
    <w:p>
      <w:pPr>
        <w:pStyle w:val="Normal"/>
        <w:spacing w:lineRule="auto" w:line="480"/>
        <w:ind w:firstLine="680"/>
        <w:jc w:val="both"/>
        <w:rPr/>
      </w:pPr>
      <w:r>
        <w:rPr/>
        <w:t xml:space="preserve">В протоколе обязательно перечисляются все изымаемые вещественные доказательства. Рекомендуется упаковывать их отдельно и делать на упаковке надпись о времени, месте изъятия, лицах, его осуществляющих и т.д. Приобщаются также фотоснимки, киновидеоматериалы. </w:t>
      </w:r>
    </w:p>
    <w:p>
      <w:pPr>
        <w:pStyle w:val="Normal"/>
        <w:spacing w:lineRule="auto" w:line="480"/>
        <w:ind w:firstLine="68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6:05:00Z</dcterms:created>
  <dc:creator>Алексей</dc:creator>
  <dc:description/>
  <dc:language>en-US</dc:language>
  <cp:lastModifiedBy>Алексей</cp:lastModifiedBy>
  <dcterms:modified xsi:type="dcterms:W3CDTF">2001-11-01T08:02:00Z</dcterms:modified>
  <cp:revision>5</cp:revision>
  <dc:subject/>
  <dc:title/>
</cp:coreProperties>
</file>